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rPr>
          <w:sz w:val="18"/>
          <w:szCs w:val="18"/>
        </w:rPr>
      </w:pPr>
      <w:bookmarkStart w:id="0" w:name="OLE_LINK2"/>
      <w:r>
        <w:rPr>
          <w:sz w:val="18"/>
          <w:szCs w:val="18"/>
        </w:rPr>
        <w:t>Załącznik nr 1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Szczegółowych Warunków Konkursu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ab/>
        <w:t xml:space="preserve"> (pieczęć oferent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 na wykonywania okularów z soczewkami korekcyjnymi dla osadzon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Zakładzie Karnym w Nowym Wiśnicz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>Nazwa i adres podmiotu (</w:t>
      </w:r>
      <w:r>
        <w:rPr>
          <w:b/>
          <w:sz w:val="22"/>
          <w:szCs w:val="22"/>
        </w:rPr>
        <w:t>jeżeli dotyczy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Nazwa praktyki, imię i nazwisko, adres (</w:t>
      </w:r>
      <w:r>
        <w:rPr>
          <w:b/>
          <w:sz w:val="22"/>
          <w:szCs w:val="22"/>
        </w:rPr>
        <w:t>jeżeli dotyczy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>Telefon ……………………………….………………………………………………………………</w:t>
      </w:r>
    </w:p>
    <w:p>
      <w:pPr>
        <w:pStyle w:val="Normal"/>
        <w:ind w:left="708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>NIP ……………………………………........................................................................................</w:t>
      </w:r>
    </w:p>
    <w:p>
      <w:pPr>
        <w:pStyle w:val="Normal"/>
        <w:ind w:firstLine="708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>REGON ………………………………….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>Nr prawa wykonywania zawodu: ……………………………….. …………………………………</w:t>
      </w:r>
    </w:p>
    <w:p>
      <w:pPr>
        <w:pStyle w:val="Normal"/>
        <w:ind w:left="3540" w:firstLine="708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>Nr wpisu do właściwego rejestru: ……………………….………………………………………….</w:t>
      </w:r>
    </w:p>
    <w:p>
      <w:pPr>
        <w:pStyle w:val="Normal"/>
        <w:ind w:left="354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>Nazwa organu, który dokonał wpisu……………………..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Posiadane kwalifikacje:</w:t>
      </w:r>
    </w:p>
    <w:p>
      <w:pPr>
        <w:pStyle w:val="Normal"/>
        <w:rPr/>
      </w:pPr>
      <w:r>
        <w:rPr>
          <w:sz w:val="22"/>
          <w:szCs w:val="22"/>
        </w:rPr>
        <w:t>Nazwa i adres ukończonej uczelni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erunek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ytuł zawodowy…………………………………………………………………………………………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pecjalizacja……………………………………………………………………………………………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>Przystępując do konkursu na udzielanie świadczeń zdrowotnych, oferuję/my realizację przedmiotu konkursu na następujących warunkach cenow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5356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świadcz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 świadczenie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709" w:hanging="283"/>
              <w:jc w:val="both"/>
              <w:rPr/>
            </w:pPr>
            <w:r>
              <w:rPr>
                <w:rFonts w:cs="Arial"/>
                <w:sz w:val="20"/>
                <w:szCs w:val="20"/>
              </w:rPr>
              <w:t>za oprawa + szkła korekcyjne przy mocach:  sf. +/-od</w:t>
            </w: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0,00 dpt. do 6,00 dpt, cyl. Od 0,00 dpt. do 2,00 dpt;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709" w:hanging="283"/>
              <w:jc w:val="both"/>
              <w:rPr/>
            </w:pPr>
            <w:r>
              <w:rPr>
                <w:rFonts w:cs="Arial"/>
                <w:sz w:val="20"/>
                <w:szCs w:val="20"/>
              </w:rPr>
              <w:t>za oprawa + szkła korekcyjne przy mocach:  sf.</w:t>
            </w: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+/- powyżej 6,00 dpt. cyl. powyżej 2,00 dpt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Cena oferty zawiera wszystkie koszty związane z realizacją zamówienia w tym koszty ewentualnych korek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zobowiązuję  się do wykonywania pracy bez względu na ilość świadczeń medycznych w sposób ciągły, kompleksowy z zachowaniem należytej wiedzy oraz staran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Oświadczam, że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jestem świadomy(a) odpowiedzialności karnej wynikającej z art. 233§1 kodeksu karnego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>nie byłem karany(a) za przestępstwo popełnione umyślni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>korzystam z pełni praw publiczny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>posiadam uprawnienia do realizacji przedmiotu niniejszego konkursu</w:t>
      </w:r>
    </w:p>
    <w:p>
      <w:pPr>
        <w:pStyle w:val="Normal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>posiadam wiedzę i  doświadczenie w zakresie realizacji przedmiotu konkurs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>przystępując do postępowania konkursowego na udzielanie świadczeń opieki zdrowotnej dla osób pozbawionych wolności w Zakładzie Karnym w Nowym Wiśniczu, szczegółowo zapoznałem(am) się z treścią ogłos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</w:t>
      </w:r>
      <w:r>
        <w:rPr>
          <w:rFonts w:eastAsia="Arial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(miejscowość, data)                                                                                            (pieczęć i podpis Oferent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ferty należy dołączyć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>Dokument potwierdzający fakt zawarcia umowy ubezpieczenia od odpowiedzialności cywilnej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Kserokopie dokumentów potwierdzających posiadane kwalifikacje (dyplom ukończenia uczelni,  potwierdzenie uzyskania specjalizacji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Kserokopia wpisu do ewidencji działalności gospodarczej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>Kserokopie decyzji o nadaniu numeru NIP i REG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ent zobowiązany jest do przedłożenia Zamawiającemu oryginałów w/w dokumentów                     do wglądu przed podpisaniem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„</w:t>
      </w:r>
      <w:r>
        <w:rPr>
          <w:color w:val="000000"/>
          <w:sz w:val="14"/>
          <w:szCs w:val="14"/>
        </w:rPr>
        <w:t xml:space="preserve">Zgodnie z art. 13 ust. 1 i 2 rozporządzenia Parlamentu Europejskiego i Rady (UE) 2016/679 z dnia 27 kwietnia 2016 r. w sprawie ochrony osób fizycznych w związku z przetwarzaniem danych osobowych i w sprawie swobodnego przepływu takich danych oraz uchylenia dyrektywy 95/46/WE (dalej: RODO): </w:t>
      </w:r>
    </w:p>
    <w:p>
      <w:pPr>
        <w:pStyle w:val="Normal"/>
        <w:jc w:val="both"/>
        <w:rPr/>
      </w:pPr>
      <w:bookmarkStart w:id="1" w:name="OLE_LINK2"/>
      <w:r>
        <w:rPr>
          <w:color w:val="000000"/>
          <w:sz w:val="14"/>
          <w:szCs w:val="14"/>
        </w:rPr>
        <w:t>Administratorem Pani/Pana danych jest Dyrektor ZK w Nowym Wiśniczu, 32-720 Nowy Wiśnicz, e-mail: zk_nowy_wisnicz@sw.gov.pl, tel. 14 612 85 77. Dane kontaktowe inspektora ochrony danych: e-mail: iod_zk_nowy_wisnicz@sw.gov.pl, tel. 14 662 06 00. Dane osobowe są przetwarzane w celu realizacji procesu rekrutacji, na podstawie art. 6 ust.1 lit. a RODO, tj. wyrażenia Pani/Pana dobrowolnej zgody. Posiada Pani/Pan prawo do wycofania zgody, w dowolnym momencie, przy czym cofnięcie zgody nie ma wpływu na zgodność przetwarzania, którego dokonano na jej podstawie przed cofnięciem zgody. Dane osobowe będą przetwarzane przez okres 2 lat po zakończeniu rekrutacji do celów archiwalnych w interesie publicznym. Podanie danych osobowych jest dobrowolne, ale konieczne w celu przeprowadzenia rekrutacji, w której Pani/Pan bierze udział. Niepodanie danych wiązać się będzie z odmową przeprowadzenia wobec Pani/Pana procedury rekrutacyjnej. Posiada Pani/Pan prawo dostępu do swoich danych osobowych, ich sprostowania, usunięcia lub ograniczenia przetwarzania, prawo do przenoszenia danych oraz prawo wniesienia skargi do organu nadzorczego”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next w:val="Normal"/>
    <w:qFormat/>
    <w:pPr>
      <w:widowControl w:val="false"/>
      <w:autoSpaceDE w:val="false"/>
      <w:spacing w:before="100" w:after="100"/>
    </w:pPr>
    <w:rPr>
      <w:rFonts w:ascii="TimesNewRoman;Times New Roman" w:hAnsi="TimesNewRoman;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05:00Z</dcterms:created>
  <dc:creator>ZK Wadowice</dc:creator>
  <dc:description/>
  <dc:language>en-US</dc:language>
  <cp:lastModifiedBy>Grzegorz Pol</cp:lastModifiedBy>
  <cp:lastPrinted>2022-11-15T11:47:00Z</cp:lastPrinted>
  <dcterms:modified xsi:type="dcterms:W3CDTF">2024-11-28T09:05:00Z</dcterms:modified>
  <cp:revision>2</cp:revision>
  <dc:subject/>
  <dc:title>………………………………</dc:title>
</cp:coreProperties>
</file>